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казание услуг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именование услуг:</w:t>
      </w:r>
      <w:r>
        <w:rPr>
          <w:rFonts w:cs="Times New Roman" w:ascii="Times New Roman" w:hAnsi="Times New Roman"/>
          <w:sz w:val="24"/>
          <w:szCs w:val="24"/>
        </w:rPr>
        <w:t xml:space="preserve"> транспортирование для передачи (приема) на захоронение или утилизацию отходов ООО «Самарские коммунальные системы» (далее – Заказчик), </w:t>
      </w:r>
      <w:r>
        <w:rPr>
          <w:rFonts w:cs="Times New Roman" w:ascii="Times New Roman" w:hAnsi="Times New Roman"/>
          <w:color w:val="000000"/>
          <w:sz w:val="24"/>
          <w:szCs w:val="24"/>
        </w:rPr>
        <w:t>в т.ч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наименования, коды по ФККО, нормативы образования), указанных в Таблице, (далее – Отходы).</w:t>
      </w:r>
      <w:r>
        <w:rPr>
          <w:rFonts w:cs="Times New Roman" w:ascii="Times New Roman" w:hAnsi="Times New Roman"/>
          <w:sz w:val="24"/>
          <w:szCs w:val="24"/>
        </w:rPr>
        <w:t xml:space="preserve"> Сдача Отходов на захоронение или утилизац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оличестве их фактического образования осуществляется на объекте захоронения или утилизации (в т.ч. разгрузка, оформление требуемой документации, связанной с передачей отходов) - санкционированном полигоне ТБО МСК «Водино» АО «Экология Сервис» (далее – полигон).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Таблица</w:t>
      </w:r>
    </w:p>
    <w:tbl>
      <w:tblPr>
        <w:tblW w:w="10215" w:type="dxa"/>
        <w:jc w:val="left"/>
        <w:tblInd w:w="-103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19"/>
        <w:gridCol w:w="3921"/>
        <w:gridCol w:w="2660"/>
        <w:gridCol w:w="3015"/>
      </w:tblGrid>
      <w:tr>
        <w:trPr>
          <w:trHeight w:val="5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отходов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по ФККО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рматив образования отходов (для объект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атегории), ориентировочное количество отходов (может образоваться на объекта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атегории)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/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/г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21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сор и смет от уборки складских помещений малоопасный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 220 01 72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2,790 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3,488)</w:t>
            </w:r>
          </w:p>
        </w:tc>
      </w:tr>
      <w:tr>
        <w:trPr>
          <w:trHeight w:val="563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сор и смет производственных помещений малоопасный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 210 01 72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196,920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2746,150)</w:t>
            </w:r>
          </w:p>
        </w:tc>
      </w:tr>
      <w:tr>
        <w:trPr>
          <w:trHeight w:val="735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тры кассетные очистки всасываемого воздуха воздушных компрессоров отработанные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 302 61 52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94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0,388)</w:t>
            </w:r>
          </w:p>
        </w:tc>
      </w:tr>
      <w:tr>
        <w:trPr>
          <w:trHeight w:val="332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полипропиленновая, загрязненная нерастворимыми или малорастворимыми неорганическими веществами природного происхождения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 122 81 51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002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0,004)</w:t>
            </w:r>
          </w:p>
        </w:tc>
      </w:tr>
      <w:tr>
        <w:trPr>
          <w:trHeight w:val="507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ходы труб полимерных при замене, ремонте инженерных коммуникаций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 311 11 50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9,753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32,51)</w:t>
            </w:r>
          </w:p>
        </w:tc>
      </w:tr>
      <w:tr>
        <w:trPr>
          <w:trHeight w:val="274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тры систем вентиляции полимерные, загрязненные пылью минеральных веществ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 131 21 52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0,061 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0,153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ходы упаковочных материалов из бумаги, загрязненная нефтепродуктами (содержание менее 15%)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 912 02 60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25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чки картонные, загрязненные нефтепродуктами (содержание нефтепродуктов менее 15%)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 912 22 60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461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4,6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ующие элементы мембранные на основе полимерных мембран, утратившие потребительские свойства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 121 01 52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8 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40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нетушители самосрабатывающие порошковые, утратившие потребительские свойства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 221 11 52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,666 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36,660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тушители углекислотные, утратившие потребительские свойства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 221 21 52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,038 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50,380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left"/>
              <w:rPr/>
            </w:pPr>
            <w:r>
              <w:rPr>
                <w:sz w:val="20"/>
                <w:szCs w:val="20"/>
                <w:lang w:bidi="hi-IN"/>
              </w:rPr>
              <w:t>О</w:t>
            </w:r>
            <w:r>
              <w:rPr>
                <w:sz w:val="20"/>
                <w:szCs w:val="20"/>
              </w:rPr>
              <w:t xml:space="preserve">тходы затвердевшего строительного раствора в кусковой форме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 401 01 21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25,958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12,97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ходы рубероида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 210 01 51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27</w:t>
            </w:r>
          </w:p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,757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Отходы линолеума незагрязненные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 100 01 51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1 </w:t>
            </w:r>
          </w:p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,003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ходы кровельных и изоляционных материалов в смеси при ремонте кровли зданий и сооружений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 17 111 7 1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9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630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ходы щебня, загрязненного нефтепродуктами, при ремонте, замене щебеночного покрытия (содержание нефтепродуктов менее 15%)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 000 03 21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69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0,83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left"/>
              <w:rPr/>
            </w:pPr>
            <w:r>
              <w:rPr>
                <w:sz w:val="20"/>
                <w:szCs w:val="20"/>
                <w:lang w:bidi="hi-IN"/>
              </w:rPr>
              <w:t>И</w:t>
            </w:r>
            <w:r>
              <w:rPr>
                <w:sz w:val="20"/>
                <w:szCs w:val="20"/>
              </w:rPr>
              <w:t>нструменты лакокрасочные (кисти, валики), загрязненные лакокрасочными материалами (в количестве менее 5%) (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 110 02 52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32 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160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tabs>
                <w:tab w:val="clear" w:pos="720"/>
                <w:tab w:val="left" w:pos="485" w:leader="none"/>
              </w:tabs>
              <w:bidi w:val="0"/>
              <w:snapToGrid w:val="false"/>
              <w:ind w:left="-83" w:right="-7" w:hanging="0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Отходы поливинилхлорида в виде изделий     или лома изделий незагрязненные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 35 100 03 51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7</w:t>
            </w:r>
          </w:p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234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 w:before="0" w:after="200"/>
              <w:jc w:val="left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val="ru-RU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ru-RU" w:bidi="hi-IN"/>
              </w:rPr>
              <w:t>Упаковка из разнородных полимерных материалов, загрязненная реагентами для водоподготовки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 191 92 52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8</w:t>
            </w:r>
          </w:p>
          <w:p>
            <w:pPr>
              <w:pStyle w:val="Normal"/>
              <w:bidi w:val="0"/>
              <w:snapToGrid w:val="false"/>
              <w:spacing w:lineRule="atLeast" w:line="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07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промывных вод песчано-гравийных фильтров очистки природной воды обезвоженный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 111 11 39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500,00 </w:t>
            </w:r>
          </w:p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312,500)</w:t>
            </w:r>
          </w:p>
        </w:tc>
      </w:tr>
      <w:tr>
        <w:trPr>
          <w:trHeight w:val="796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ерамзитовая загрузка фильтров очистки природной воды, отработанная при водоподготовке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10 210 14 49 4 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,6</w:t>
            </w:r>
          </w:p>
          <w:p>
            <w:pPr>
              <w:pStyle w:val="Normal"/>
              <w:bidi w:val="0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4,000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ходы пластмасс при демонтаже техники и оборудования, не подлежащие восстановлению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1 314 41 72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0,160</w:t>
            </w:r>
          </w:p>
          <w:p>
            <w:pPr>
              <w:pStyle w:val="Normal"/>
              <w:bidi w:val="0"/>
              <w:snapToGrid w:val="false"/>
              <w:spacing w:lineRule="atLeast" w:line="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(0,1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 w:before="0" w:after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тходы керамики и фарфора при демонтаже техники и оборудования, не подлежащих восстановлению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 41 316 11 72 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0</w:t>
            </w:r>
          </w:p>
          <w:p>
            <w:pPr>
              <w:pStyle w:val="Normal"/>
              <w:bidi w:val="0"/>
              <w:snapToGrid w:val="false"/>
              <w:spacing w:lineRule="atLeast" w:line="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0,114)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ание необходимости оказания услуг: </w:t>
      </w:r>
    </w:p>
    <w:p>
      <w:pPr>
        <w:pStyle w:val="Normal"/>
        <w:spacing w:lineRule="auto" w:line="24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. 3 Федерального закона от 10.01.2002г. № 7-ФЗ «Об охране окружающей среды» одними из основных принципов охраны окружающей среды при осуществлении хозяйственной и иной деятельности является: - обеспечение благоприятных условий жизнедеятельности человека; - охрана, воспроизводство и рациональное использование природных ресурсов (необходимые условия обеспечения благоприятной окружающей среды и экологической безопасности); - обеспечение снижения негативного воздействия на окружающую среду в соответствии с нормативами в области охраны окружающей среды. Согласно ст. 51 Федерального закона от 10.01.2002г. № 7-ФЗ  отходы производства и потребления подлежат сбору, накоплению, утилизации, обезвреживанию, транспортировке, хранению и захоронению, условия и способы которых должны быть безопасными для окружающей среды и регулироваться законодательством Российской Федераци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 связанная с обращением с опасными отходами, должна соответствовать требованиям, установленным Федеральным законом от 24.06.1998г. № 89-ФЗ «Об отходах производства и потребления».</w:t>
      </w:r>
    </w:p>
    <w:p>
      <w:pPr>
        <w:pStyle w:val="Normal"/>
        <w:spacing w:lineRule="auto" w:line="24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соответствии со ст. 11 Федерального закона от 24.06.1998г. № 89-ФЗ индивидуальные предприниматели и юридические лица при эксплуатации предприятий, зданий, строений, сооружений и иных объектов, связанной с обращением с отходами, обязаны соблюдать экологические, санитарные и иные требования, установленные законодательством РФ в области охраны окружающей среды и здоровья человек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огласно ст.18 Федерального закона от 24.06.1998г. № 89-ФЗ в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целях обеспечения охраны окружающей среды и здоровья человека, уменьшения количества отходов применительно к юридическим лицам и индивидуальным предпринимателям, в результате хозяйственной и (или) иной деятельности которых образуются отходы, устанавливаются нормативы образования отходов и лимиты на их размещение.</w:t>
      </w:r>
    </w:p>
    <w:p>
      <w:pPr>
        <w:pStyle w:val="Normal"/>
        <w:spacing w:lineRule="auto" w:line="24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о ст. 1 Федерального закона от 24.06.1998г. № 89-ФЗ: - </w:t>
      </w:r>
      <w:r>
        <w:rPr>
          <w:rFonts w:cs="Times New Roman" w:ascii="Times New Roman" w:hAnsi="Times New Roman"/>
          <w:b/>
          <w:bCs/>
          <w:sz w:val="24"/>
          <w:szCs w:val="24"/>
        </w:rPr>
        <w:t>размещение  отход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хранение и захоронение отходов</w:t>
      </w:r>
      <w:r>
        <w:rPr>
          <w:rFonts w:cs="Times New Roman" w:ascii="Times New Roman" w:hAnsi="Times New Roman"/>
          <w:sz w:val="24"/>
          <w:szCs w:val="24"/>
        </w:rPr>
        <w:t xml:space="preserve">; - </w:t>
      </w:r>
      <w:r>
        <w:rPr>
          <w:rFonts w:cs="Times New Roman" w:ascii="Times New Roman" w:hAnsi="Times New Roman"/>
          <w:b/>
          <w:sz w:val="24"/>
          <w:szCs w:val="24"/>
        </w:rPr>
        <w:t>утилизация отходов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использование отходов для производства товаров (продукции), выполнения работ, оказания услуг, включая повторное применение отходов, в том числе повторное применение отходов по прямому назначению (рециклинг), их возврат в производственный цикл после соответствующей подготовки (регенерация), извлечение полезных компонентов для их повторного применения (рекуперация), а также использование твердых коммунальных отходов в качестве возобновляемого источника энергии (вторичных энергетических ресурсов) после извлечения из них полезных компонентов на объектах обработки, соответствующих требованиям, предусмотренным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FF"/>
          <w:sz w:val="24"/>
          <w:szCs w:val="24"/>
          <w:u w:val="none"/>
        </w:rPr>
        <w:t>пунктом 3 статьи 10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настоящего Федерального закона (энергетическая утилизация)</w:t>
      </w:r>
      <w:r>
        <w:rPr>
          <w:rFonts w:cs="Times New Roman" w:ascii="Times New Roman" w:hAnsi="Times New Roman"/>
          <w:sz w:val="24"/>
          <w:szCs w:val="24"/>
        </w:rPr>
        <w:t xml:space="preserve">; - </w:t>
      </w:r>
      <w:r>
        <w:rPr>
          <w:rFonts w:cs="Times New Roman" w:ascii="Times New Roman" w:hAnsi="Times New Roman"/>
          <w:b/>
          <w:sz w:val="24"/>
          <w:szCs w:val="24"/>
        </w:rPr>
        <w:t>сбор отход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прием отходов в целях их дальнейших обработки, утилизации, обезвреживания, размещения лицом, осуществляющим их обработку, утилизацию, обезвреживание, размещение</w:t>
      </w:r>
      <w:r>
        <w:rPr>
          <w:rFonts w:cs="Times New Roman" w:ascii="Times New Roman" w:hAnsi="Times New Roman"/>
          <w:sz w:val="24"/>
          <w:szCs w:val="24"/>
        </w:rPr>
        <w:t xml:space="preserve">; - </w:t>
      </w:r>
      <w:r>
        <w:rPr>
          <w:rFonts w:cs="Times New Roman" w:ascii="Times New Roman" w:hAnsi="Times New Roman"/>
          <w:b/>
          <w:sz w:val="24"/>
          <w:szCs w:val="24"/>
        </w:rPr>
        <w:t>транспортирование отход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перевозка отходов автомобильным, железнодорожным, воздушным, внутренним водным и морским транспортом в пределах территории Российской Федерации, в том числе по автомобильным дорогам и железнодорожным путям, осуществляемая вне границ земельного участка, находящегося в собственности индивидуального предпринимателя или юридического лица либо предоставленного им на иных прав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согласованными Межрегиональным Управлением Росприроднадзора по Самарской и Ульяновским областям нормативами образования отходов и лимитами на их размещение для Городских очистных канализационных сооружений (далее – ГОКС) (объек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), а также иной документацией по обращению с отходами (для объект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) ООО «Самарские коммунальные системы» в результате осуществления деятельности, эксплуатации оборудования, сооружений на объектах Общества образуются перечисленные выше Отход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оказанию услуг: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ходы ООО «Самарские коммунальные системы» в результате должны вывозится с объектов Заказчика и передаваться сторонним специализированным организациям для дальнейшего сбора (приема), размещения или утилизации. При оказании услуг Исполнитель и специализированная организация, которой будут передаваться Отходы для сбора захоронения или утилизации, в части отход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ов опасности, отраженных в данном Техническом задании и заключенном договоре, должны иметь требуемые лицензии на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ение соответствующих видов деятельности, согласно требованиям законодательства РФ в области обращения с отходами. </w:t>
      </w:r>
    </w:p>
    <w:p>
      <w:pPr>
        <w:pStyle w:val="ListParagraph"/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 должен обеспечить наличие лицензии на осуществление деятельности по транспортированию Отходов (в лицензии должны быть целиком отражены наименования и коды отходов, требуемый вид деятельности («транспортирование»)), а также надлежащим образом заключенный договор с АО «Экология-Сервис», эксплуатирующей санкционированный полигон ТБО МСК «Водино» и имеющей лицензию на осуществление деятельности по сбору и размещению (захоронению) или утилизации, соответствующих Отходов. Исполнитель до начала оказания услуг, на стадии торгов должен предоставить Заказчику подтверждающие документы: копии лицензий Исполнителя и АО «Экология-Сервис» (либо документ целиком, либо (в случае значительного объема документа) титульный лист, первый и последний листы приложения, а также листы, где указаны перечисленные выше Отходы с отражением наименований Отходов их кодов целиком, соответствующих видов деятельности по обращению с Отходами, предусмотренных предметом требуемых Заказчику услуг). 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казании услуг Исполнитель должен учитывать, что некоторые из Отходов образуются на ГОКС (ул. Обувная, 136) - объект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, для которого разработан проект нормативов образования отходов, Межрегиональным Управлением Росприроднадзора по Самарской и Ульяновским областям утверждены нормативы образования отходов и выданы лимиты на их размещение с отражением конкретного полигона, на котором необходимо осуществлять размещение соответствующих отходов. Копия приказа указанной организации об утверждении нормативов и лимитов на их размещение будет предоставлена Заказчиком Исполнителю до начала оказания услуг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ирование Отходов к месту их и передачи специализированной организации, эксплуатирующей полигон, а также размещения или утилизации осуществляется Исполнителем в фактически образованном у Заказчика количеств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 должен учесть, что  в рамках заключенного договора Заказчика не устроит предоставление услуг только по транспортированию отходов на полигон. Заключение договора с организацией, имеющей лицензию только на транспортирование в части указанных в данном ТЗ и проекте договора Отходов возможно, только в том случае, если такая организация на стадии торгов предоставит (помимо копии указанной собственной лицензии) копию договора (действующего в период, на который будет заключен договор с Заказчиком на требуемые услуги) с организацией (АО «Экология-Сервис»), оказывающей услуги по приему, размещению (захоронению) или утилизации рассматриваемых Отходов, а также копию лицензии последней на осуществление деятельности по сбору, размещению (захоронению) или утилизации соответствующих отходов. При этом, в последнем случае, Исполнитель несет ответственность за безопасное обращение с Отходами, предусмотренные требованиями законодательства РФ, с момента их погрузки в автотранспорт на объектах  Заказчика и до момента их передачи специализированной организации для размещения или утилизации, оформления подтверждающих данный факт документов и предоставления их Заказчику. 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предоставляет Заказчику услуги по стоимости, в соответствии с условиями заключенного договора, и принимает на себя ответственность за обеспечение требований законодательства РФ в области обращения с отходами, вплоть до внесения платы за негативное воздействие, компенсации ущерба, уплату штрафных санкций и т.д., которые могут возникнуть в результате недобросовестного, не отвечающего требованиям законодательства РФ обращения с отходами, принятыми от Заказчика, а также условиям заключенного договора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Исполнителем Заказчику услуг по транспортированию Отходов и дальнейшей передачи специализированной организации (АО «Экология-Сервис») для размещения (захоронения) или утилизации должно осуществляться на условиях заключенного договора с даты подписания договора и по 31.12.2023г. Отходы будут сдаваться Заказчиком партиями в количестве  их фактического образования, при необходимости, возникающей у Заказчика, с предоставлением Исполнителю предварительной заявки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услуг будет  осуществляться Заказчиком за фактически передаваемую образованную партию отходов (с учетом их количественных характеристик 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) на условиях заключенного договора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фактическом накоплении у Заказчика партии отходов и возникновении необходимости их передачи для размещения (захоронения) или утилизации, договором на оказание услуг предусматривается, направление Заказчиком в адрес Исполнителя соответствующей заявки посредством использования телефонной, почтовой связи либо посредством ее направления по электронной почте на адрес Исполнителя (по выбору Заказчика) об объеме (количестве) передаваемых отходов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 собственности на Отходы при оказании услуг определяется в соответствии с гражданским законодательством Российской Федерации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ми приема-передачи партии Отходов Исполнителем являются площадки накопления отходов Заказчика. 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казании услуг Исполнитель, по требованию ООО «Самарские коммунальные системы» предоставляет Заказчику за требуемый период заверенную справку о количестве (с разбивкой по видам Отходов, с указанием массы в тоннах) фактически принятых от Заказчика Отходов и переданных специализированной организации для размещения или утилизации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/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  <w:t>В случае возникновения в течение срока действия договора необходимости увеличения количества видов отходов, в отношении которых требуется оказание рассматриваемых услуг, и/или массы отходов Заказчика (но не более, чем на 100% от заявленного на торги опциона по каждой позиции отходов), с учетом стоимости услуг, предусмотренной Договор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тороны, при условии соблюдения лицензионных требований (в части отход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ов опасности), вправе заключить дополнительное соглашение к Договору, дополнив Перечень отходов Заказчика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едоставлении услуг Исполнитель должен обеспечить выполнение требований законодательства РФ, в т.ч. в области обращения с отходами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о, чтобы Исполнитель имел постоянно действующий офис с лицами, имеющими полномочия по оформлению и подписанию документов, требуемых в рамках оказания услуг. Подрядная организация в обязательном порядке должна иметь доступные средства связи (в т.ч. мобильные), позволяющие Заказчику оперативно взаимодействовать при проведении работ и оформлении необходимых документов с уполномоченными лицами Исполнителя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услуг Исполнителем должны быть обеспечены требования безопасности и режима, установленные в ООО «Самарские коммунальные системы» в т.ч. требования по защите информации. Также для обеспечения допуска на территорию объектов Общества от представителей Исполнителя потребуется:</w:t>
      </w:r>
    </w:p>
    <w:p>
      <w:pPr>
        <w:pStyle w:val="ListParagraph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пия приказа о назначении лица (лиц), ответственного(ных) за проведение работ;</w:t>
      </w:r>
    </w:p>
    <w:p>
      <w:pPr>
        <w:pStyle w:val="ListParagraph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ие назначенного лица (лиц) на использование личных данных при оформлении допуска на объекты Общества;</w:t>
      </w:r>
    </w:p>
    <w:p>
      <w:pPr>
        <w:pStyle w:val="ListParagraph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графия (3х4) ответственного лица;</w:t>
      </w:r>
    </w:p>
    <w:p>
      <w:pPr>
        <w:pStyle w:val="ListParagraph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автотранспорте, который будет осуществлять транспортирование отходов (марка, гос. номер) с объектов Заказчика;</w:t>
      </w:r>
    </w:p>
    <w:p>
      <w:pPr>
        <w:pStyle w:val="ListParagraph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хождение лицом (лицами), назначенным(ми) Исполнителем для проведения работ, инструктажа по охране труда и требований безопасности на территории объектов Общества (инструктаж проводят уполномоченные лица ООО </w:t>
      </w:r>
      <w:r>
        <w:rPr>
          <w:rFonts w:cs="Times New Roman" w:ascii="Times New Roman" w:hAnsi="Times New Roman"/>
          <w:color w:val="000000"/>
          <w:sz w:val="24"/>
          <w:szCs w:val="24"/>
        </w:rPr>
        <w:t>«Самарские коммунальные системы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ListParagraph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)   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уемые услуги должны быть выполнены на условиях заключенного договора, в соответствии с техническим заданием, в установленные сроки, с надлежащим качеством, с  обеспечением установленных требований законодательства РФ и безопас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ru-RU" w:eastAsia="en-US" w:bidi="ar-SA"/>
        </w:rPr>
        <w:t>Начальн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дела экологии</w:t>
        <w:tab/>
        <w:tab/>
        <w:tab/>
        <w:tab/>
        <w:tab/>
        <w:t xml:space="preserve">                                              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ru-RU" w:eastAsia="en-US" w:bidi="ar-SA"/>
        </w:rPr>
        <w:t>Е.В. Дех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Исп.: Сеняткина Т.И., тел. 207-23-94, 7</w:t>
      </w:r>
      <w:r>
        <w:rPr>
          <w:rFonts w:eastAsia="Calibri" w:cs="Times New Roman" w:ascii="Times New Roman" w:hAnsi="Times New Roman"/>
          <w:color w:val="000000"/>
          <w:kern w:val="0"/>
          <w:sz w:val="18"/>
          <w:szCs w:val="18"/>
          <w:lang w:val="ru-RU" w:eastAsia="en-US" w:bidi="ar-SA"/>
        </w:rPr>
        <w:t>5-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18" w:right="758" w:gutter="0" w:header="0" w:top="851" w:footer="0" w:bottom="851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0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21">
    <w:name w:val="Основной текст 2 Знак1"/>
    <w:basedOn w:val="DefaultParagraphFont"/>
    <w:qFormat/>
    <w:rPr>
      <w:rFonts w:ascii="Calibri" w:hAnsi="Calibri" w:eastAsia="" w:cs="Calibri"/>
      <w:color w:val="00000A"/>
    </w:rPr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color w:val="00000A"/>
      <w:sz w:val="16"/>
      <w:szCs w:val="16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  <w:suppressAutoHyphens w:val="true"/>
      <w:spacing w:lineRule="atLeast" w:line="276"/>
    </w:pPr>
    <w:rPr>
      <w:rFonts w:eastAsia="" w:cs="Calibri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38:00Z</dcterms:created>
  <dc:creator>eDekhanova</dc:creator>
  <dc:description/>
  <dc:language>en-US</dc:language>
  <cp:lastModifiedBy/>
  <cp:lastPrinted>1995-11-21T17:41:00Z</cp:lastPrinted>
  <dcterms:modified xsi:type="dcterms:W3CDTF">2023-01-19T05:07:21Z</dcterms:modified>
  <cp:revision>108</cp:revision>
  <dc:subject/>
  <dc:title>Федеральный закон от 24.06.1998 N 89-ФЗ(ред. от 02.07.2021)"Об отходах производства и потребления"(с изм. и доп., вступ. в силу с 01.03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